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часовщика по ремонту механических услу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часовщика по ремонту механических услуг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Часовщик по ремонту механических услуг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часовщика по ремонту механических услуг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часовщик по ремонту механических услуг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часовщик по ремонту механических услуг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6:35:00Z</cp:lastPrinted>
  <dcterms:modified xsi:type="dcterms:W3CDTF">2014-02-10T12:36:00Z</dcterms:modified>
  <cp:revision>24</cp:revision>
  <dc:subject/>
  <dc:title/>
</cp:coreProperties>
</file>